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4 868 386 500,14» заменить цифрами «4 878 761 027,91», цифры «3 602 983 411,38» заменить цифрами «3 613 117 396,38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  2) цифры  «5 096 947 758,04» заменить  цифрами   «5 143 049 055,24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дпункте 4) цифры «228 561 257,90» заменить цифрами «264 288 027,33»;</w:t>
      </w:r>
    </w:p>
    <w:p>
      <w:pPr>
        <w:pStyle w:val="Normal"/>
        <w:tabs>
          <w:tab w:val="clear" w:pos="708"/>
          <w:tab w:val="right" w:pos="94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8 приложение 4 изложить в новой редакции согласно приложению 2 к настоящему решению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 в пункте 10 приложение 6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28"/>
          <w:szCs w:val="28"/>
        </w:rPr>
        <w:t>4) в пункте 11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4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8"/>
          <w:szCs w:val="28"/>
        </w:rPr>
        <w:t>- подпункте 2) приложение 10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8"/>
          <w:szCs w:val="28"/>
        </w:rPr>
        <w:t>5) в пункте 12 приложение 12 изложить в новой редакции согласно приложению 6 к настоящему решению.</w:t>
      </w:r>
      <w:r>
        <w:rPr>
          <w:bCs/>
          <w:sz w:val="25"/>
          <w:szCs w:val="25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А.А. Кузне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ser</cp:lastModifiedBy>
  <cp:lastPrinted>2024-07-26T10:01:00Z</cp:lastPrinted>
  <dcterms:modified xsi:type="dcterms:W3CDTF">2024-08-21T09:39:00Z</dcterms:modified>
  <cp:revision>31</cp:revision>
  <dc:subject/>
  <dc:title>Проект</dc:title>
</cp:coreProperties>
</file>